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6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2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2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2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2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2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72"/>
        <w:gridCol w:w="1500"/>
        <w:gridCol w:w="272"/>
        <w:gridCol w:w="2708"/>
      </w:tblGrid>
      <w:tr>
        <w:trPr>
          <w:trHeight w:val="810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6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2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/>
      </w:pPr>
      <w:r>
        <w:rPr/>
        <w:t>Состав членов окружной избирательной комиссии одномандатного избирательного округа №12 по выборам депутатов Рязанской городской Думы нового созы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84"/>
        <w:gridCol w:w="1741"/>
        <w:gridCol w:w="2229"/>
        <w:gridCol w:w="3049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ласова Евгения Серге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.07.197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евин Сергей И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08.196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 образова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оврачева Елена Владими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.02.197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евичкина Марина Павл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8.06.198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епанцева Светлана Василь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6.04.195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сков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обаева Елена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.08.196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ихонский Михаил Александ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.11.198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мельянов Константин Никола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.06.198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уреева Ольга Анатоль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.03.197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26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3:00Z</dcterms:modified>
  <cp:revision>7</cp:revision>
  <dc:subject/>
  <dc:title> </dc:title>
</cp:coreProperties>
</file>